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Quick Searches using Field Names and Special Characters in PowerSchool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890"/>
        <w:gridCol w:w="4194"/>
        <w:gridCol w:w="2394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=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quals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arches for an exact match of the search argu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st_name=Jamaal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lt;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 less than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arches for all matches less than the search argu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e_level&lt;11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gt;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 greater than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arches for all matches greater than the search argu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e_level&gt;3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lt;=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 less than or equal to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arches for all matches less than or equal to the search argu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e_level&lt;=10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&gt;=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s greater than or equal to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arches for all matches greater than or equal to the search argu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rade_level&gt;=4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#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es not equal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arches for all matches that are anything other than the search argu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otball#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ain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lue is contained in the fiel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arches for matches where the search argument is anywhere in the fiel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eet contains maple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@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ildcard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eplaces unknown information in the search argu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rst_name=jacq@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tive / Inactive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arches for Active and Inactive Student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/Eads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7:25:00Z</dcterms:created>
  <dc:creator>helen.gooch</dc:creator>
  <dc:description/>
  <dc:language>en-US</dc:language>
  <cp:lastModifiedBy>helen.gooch</cp:lastModifiedBy>
  <dcterms:modified xsi:type="dcterms:W3CDTF">2008-08-25T17:40:00Z</dcterms:modified>
  <cp:revision>1</cp:revision>
  <dc:subject/>
  <dc:title/>
</cp:coreProperties>
</file>